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ru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 is another way to write “45 is less than 232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45&gt;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45 =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45&lt;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45 =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What is the closest estimate of 553 + 4,352 + 8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5</w:t>
      </w:r>
    </w:p>
    <w:p>
      <w:pPr>
        <w:pStyle w:val="Normal"/>
        <w:rPr/>
      </w:pPr>
      <w:r>
        <w:rPr>
          <w:sz w:val="28"/>
          <w:szCs w:val="28"/>
        </w:rPr>
        <w:tab/>
        <w:t>B. 50</w:t>
      </w:r>
    </w:p>
    <w:p>
      <w:pPr>
        <w:pStyle w:val="Normal"/>
        <w:rPr/>
      </w:pPr>
      <w:r>
        <w:rPr>
          <w:sz w:val="28"/>
          <w:szCs w:val="28"/>
        </w:rPr>
        <w:tab/>
        <w:t>C. 500</w:t>
      </w:r>
    </w:p>
    <w:p>
      <w:pPr>
        <w:pStyle w:val="Normal"/>
        <w:rPr/>
      </w:pPr>
      <w:r>
        <w:rPr>
          <w:sz w:val="28"/>
          <w:szCs w:val="28"/>
        </w:rPr>
        <w:tab/>
        <w:t>D. 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4.  Justin is saving baseball cards.  He saved 16 cards.  His friend gave him twice as many cards as he ha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many cards does he have in all?                       ___________c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Count the coins and write the amount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22300" cy="622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71855" cy="88328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71855" cy="88328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507365" cy="5016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507365" cy="5016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507365" cy="5016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507365" cy="50165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71855" cy="88328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firstLine="720"/>
        <w:rPr/>
      </w:pPr>
      <w:r>
        <w:rPr>
          <w:rFonts w:cs="Arial" w:ascii="Arial" w:hAnsi="Arial"/>
          <w:color w:val="000000"/>
        </w:rPr>
        <w:t>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ch</w:t>
      </w:r>
    </w:p>
    <w:p>
      <w:pPr>
        <w:pStyle w:val="Normal"/>
        <w:rPr>
          <w:sz w:val="28"/>
        </w:rPr>
      </w:pPr>
      <w:r>
        <w:rPr>
          <w:sz w:val="28"/>
        </w:rPr>
        <w:t>1. 475 + 41 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less than 50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is between 500 and 51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is between 510 and 520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sz w:val="28"/>
        </w:rPr>
        <w:t>D. is more than 52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2. What is the closest estimate of 5,839 + 9 + 8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. 6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. 600</w:t>
      </w:r>
    </w:p>
    <w:p>
      <w:pPr>
        <w:pStyle w:val="Normal"/>
        <w:ind w:firstLine="720"/>
        <w:rPr/>
      </w:pPr>
      <w:r>
        <w:rPr>
          <w:sz w:val="28"/>
          <w:szCs w:val="28"/>
        </w:rPr>
        <w:t>D. 60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3-4. Kim has 10 dolls, and Raye has 7 dolls.  Vanessa has twice as many dolls as Ray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dolls do the three girls have altogether?    _________________  do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5.   </w:t>
      </w:r>
      <w:r>
        <w:rPr>
          <w:sz w:val="28"/>
          <w:szCs w:val="28"/>
        </w:rPr>
        <w:t>.50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is what fraction of a doll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A.  1/10       B. 1/2       C. 50/75       D.  25/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pri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. 691&lt;63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. 581&gt;59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. 734&lt;71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. 630&gt;4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hat is the closest estimate of 8,324 + 127 + 9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8</w:t>
      </w:r>
    </w:p>
    <w:p>
      <w:pPr>
        <w:pStyle w:val="Normal"/>
        <w:ind w:firstLine="720"/>
        <w:rPr/>
      </w:pPr>
      <w:r>
        <w:rPr>
          <w:sz w:val="28"/>
        </w:rPr>
        <w:t>B. 80</w:t>
      </w:r>
    </w:p>
    <w:p>
      <w:pPr>
        <w:pStyle w:val="Normal"/>
        <w:ind w:firstLine="720"/>
        <w:rPr/>
      </w:pPr>
      <w:r>
        <w:rPr>
          <w:sz w:val="28"/>
        </w:rPr>
        <w:t xml:space="preserve">C. 800 </w:t>
      </w:r>
    </w:p>
    <w:p>
      <w:pPr>
        <w:pStyle w:val="Normal"/>
        <w:ind w:firstLine="720"/>
        <w:rPr/>
      </w:pPr>
      <w:r>
        <w:rPr>
          <w:sz w:val="28"/>
        </w:rPr>
        <w:t>D. 8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-4. Brody has 39 sheets of paper in his notebook.  Robert has 14 fewer than Bro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sheets of paper do the two boys have altogether?          _____________she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What fraction is shad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.05pt;margin-top:4.45pt;width:71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235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4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4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4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3035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2.05pt;margin-top:4.45pt;width:71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. 1/3       B. 2/3       C.  2/5       D. 4/5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D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</w:t>
      </w:r>
    </w:p>
    <w:p>
      <w:pPr>
        <w:pStyle w:val="Normal"/>
        <w:rPr>
          <w:sz w:val="28"/>
        </w:rPr>
      </w:pPr>
      <w:r>
        <w:rPr>
          <w:sz w:val="28"/>
        </w:rPr>
        <w:t>1. What is another way to write “671 is more than 45”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671&gt;4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671 = 4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671&lt;4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. 671 =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 Which is the closest estimate of 4 + 134 + 2,42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.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300</w:t>
      </w:r>
    </w:p>
    <w:p>
      <w:pPr>
        <w:pStyle w:val="Normal"/>
        <w:rPr>
          <w:sz w:val="28"/>
        </w:rPr>
      </w:pPr>
      <w:r>
        <w:rPr>
          <w:sz w:val="28"/>
        </w:rPr>
        <w:tab/>
        <w:t>C.  3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-4. The Martin children planted a flower garden.  Kaylee planted 25 tulips.  Alex planted three times as many daisies as the number of tulips Kaylee plante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tulips and daisies did the children plant?                      __________________flow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Count the coins below.  What fraction of one dollar is this amount?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18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19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0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1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2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3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4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5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6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60375" cy="474345"/>
            <wp:effectExtent l="0" t="0" r="0" b="0"/>
            <wp:docPr id="27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507365" cy="501650"/>
            <wp:effectExtent l="0" t="0" r="0" b="0"/>
            <wp:docPr id="28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>
          <w:sz w:val="28"/>
        </w:rPr>
      </w:pPr>
      <w:r>
        <w:rPr>
          <w:rFonts w:cs="Arial" w:ascii="Arial" w:hAnsi="Arial"/>
          <w:color w:val="000000"/>
        </w:rPr>
        <w:t>A. 1/2                                  B. 1/8                         C. 1/5                  D. 1/2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ockonmommies.com/kidslovespanish/wp-content/uploads/2009/06/penny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rockonmommies.com/kidslovespanish/wp-content/uploads/2009/06/penny.gif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rockonmommies.com/kidslovespanish/wp-content/uploads/2009/06/penny.gif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rockonmommies.com/kidslovespanish/wp-content/uploads/2009/06/penny.gif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rockonmommies.com/kidslovespanish/wp-content/uploads/2009/06/penny.gif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rockonmommies.com/kidslovespanish/wp-content/uploads/2009/06/penny.gif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rockonmommies.com/kidslovespanish/wp-content/uploads/2009/06/penny.gif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rockonmommies.com/kidslovespanish/wp-content/uploads/2009/06/penny.gif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rockonmommies.com/kidslovespanish/wp-content/uploads/2009/06/penny.gif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rockonmommies.com/kidslovespanish/wp-content/uploads/2009/06/penny.gif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rockonmommies.com/kidslovespanish/wp-content/uploads/2009/06/penny.gif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rockonmommies.com/kidslovespanish/wp-content/uploads/2009/06/penny.gif" TargetMode="External"/><Relationship Id="rId46" Type="http://schemas.openxmlformats.org/officeDocument/2006/relationships/image" Target="media/image4.jpeg"/><Relationship Id="rId4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9:00Z</dcterms:created>
  <dc:creator>FCSD FCSD</dc:creator>
  <dc:description/>
  <cp:keywords/>
  <dc:language>en-US</dc:language>
  <cp:lastModifiedBy>Jennifer Christensen</cp:lastModifiedBy>
  <cp:lastPrinted>2009-08-20T15:06:00Z</cp:lastPrinted>
  <dcterms:modified xsi:type="dcterms:W3CDTF">2009-08-25T18:38:00Z</dcterms:modified>
  <cp:revision>8</cp:revision>
  <dc:subject/>
  <dc:title>Level B</dc:title>
</cp:coreProperties>
</file>